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931" w:leader="none"/>
        </w:tabs>
        <w:rPr/>
      </w:pPr>
      <w:r>
        <w:rPr>
          <w:b/>
        </w:rPr>
        <w:t>Dunakeszi Város Polgármesterétől</w:t>
      </w:r>
      <w:r>
        <w:rPr/>
        <w:tab/>
        <w:t>Sajtó tájékoztatható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lőterjeszté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unakeszi Város Képviselő-testülete</w:t>
      </w:r>
    </w:p>
    <w:p>
      <w:pPr>
        <w:pStyle w:val="Normal"/>
        <w:jc w:val="center"/>
        <w:rPr/>
      </w:pPr>
      <w:r>
        <w:rPr>
          <w:sz w:val="28"/>
        </w:rPr>
        <w:t>2010. november 18-i ülésé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VII/1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Polgármesteri és alpolgármesteri költségátalányról történő lemondá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Dunakeszi Város Önkormányzat Képviselő–testülete a 352/2010.(X.14.) számú határozatában Dióssi Csaba polgármester részére, a 354/2010.(X.14.) számú határozatában pedig Erdész Zoltán alpolgármester részére határozott havi költségátalány kifizetéséről, polgármesteri, illetve alpolgármesteri feladataik ellátásához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ájékoztatom a T. Képviselőtestületet, hogy a fenti határozatban szereplő költségátalány kifizetéséről mindketten lemondunk, a megállapított összegek előirányzatát (költségátalány + járulék), valamint Dióssi Csaba 2010.évi alpolgármesteri költségátalány előirányzat összegének fennmaradó részét, cafetéria kifizetésre, valamint a Polgármesteri Hivatal részére személygépkocsi beszerzésére kívánjuk fordítan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. Képviselőtestületet, hogy tájékoztatásom tudomásul venni szíveskedjenek, s járuljanak hozzá a költségátalány felhasználási céljának módosításához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i javaslat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Dunakeszi Város Képviselő-testülete tudomásul veszi, hogy  Dióssi Csaba polgármester és Erdész Zoltán alpolgármester a részükre megállapított költségátalány kifizetéséről lemondanak, és támogatja, hogy a testületi határozatban megállapított összegeket (költségátalány + járulék) cafetéria kifizetésre, valamint a Polgármesteri Hivatal részére személygépkocsi beszerzésére fordítjá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Dióssi Csaba</w:t>
      </w:r>
    </w:p>
    <w:p>
      <w:pPr>
        <w:pStyle w:val="Normal"/>
        <w:ind w:left="7080" w:hanging="0"/>
        <w:jc w:val="both"/>
        <w:rPr/>
      </w:pPr>
      <w:r>
        <w:rPr>
          <w:b/>
        </w:rPr>
        <w:t xml:space="preserve">   </w:t>
      </w:r>
      <w:r>
        <w:rPr>
          <w:b/>
        </w:rPr>
        <w:t>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Láttam: 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>Dunakeszi, ……………………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16:00Z</dcterms:created>
  <dc:creator>Pallne</dc:creator>
  <dc:description/>
  <cp:keywords/>
  <dc:language>en-US</dc:language>
  <cp:lastModifiedBy>ErdeiM</cp:lastModifiedBy>
  <cp:lastPrinted>2010-11-11T11:26:00Z</cp:lastPrinted>
  <dcterms:modified xsi:type="dcterms:W3CDTF">2010-11-12T11:06:00Z</dcterms:modified>
  <cp:revision>8</cp:revision>
  <dc:subject/>
  <dc:title>Dunakeszi Város Önkormányzata Képviselő-testületének</dc:title>
</cp:coreProperties>
</file>